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7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06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302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) негосударственному учреждению здравоохранения «Дорожная клиническая больница на станции Новосибирск-Главный открытого акционерного общества «Российские железные дороги» (НУЗ «Дорожная клиническая больница на ст. Новосибирск-Главный ОАО «РЖД»), место нахождения: 630003, город Новосибирск, Владимировский спуск, дом 2а, ИНН 5407268635, ОГРН 1045403212436, лицензионное дело ЛО-54-01-004680, в связи с прекращением деятельности по адресам мест осуществления деятельности, указанным в лицензии: Новосибирская область, станция Мочище, здание (пост электрической централизации), комната № 5, Новосибирская область, станция Новосибирск-Южный, пункт технического обслуживания, комната № 8, с прекращением некоторых выполняемых работ, оказываемых услуг, составляющих лицензируемый вид деятельности, указанных в лицензии, в связи с намерением лицензиата осуществлять лицензируемый вид деятельности по адресам мест осуществления, не указанным в лицензии на осуществление медицинской деятельности № ЛО-54-01-002794 от 29.07.2014, предоставленной негосударственному учреждению здравоохранения «Дорожная клиническая больница на станции Новосибирск-Главный открытого акционерного общества «Российские железные дороги» министерством здравоохранения Новосибирской области, на лицензию № ЛО-54-01-004388 от 06.06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03, Новосибирская область, город Новосибирск, улица Владимировская, дом 24, комната №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Новосибирская область, Тогучинский район, станция Буготак, здание (вокзал), комната №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Новосибирская область, станция Чулымская, здание (дом отдыха локомотивных бригад), комната №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:</w:t>
      </w:r>
    </w:p>
    <w:p>
      <w:pPr>
        <w:pStyle w:val="Normal"/>
        <w:ind w:firstLine="709"/>
        <w:jc w:val="both"/>
        <w:rPr/>
      </w:pPr>
      <w:r>
        <w:rPr>
          <w:szCs w:val="28"/>
        </w:rPr>
        <w:t>633525, Новосибирская область, город Черепаново, улица Вокзальная, дом 2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52, Новосибирская область, г. Новосибирск, станция Клещиха, здание пост электрической централизации, комната № 1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left="5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633364, Новосибирская область, Мошковский район, рабочий поселок Станционно-Ояшинский, станция Ояш, здание тяговой подстанции, комната № 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3, Новосибирская область, город Новосибирск, улица Владимировская, дом 22, комната № 2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1, Новосибирская область, город Новосибирск, улица Ногина, дом 2, комната №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станция Сокур, здание поста электроцентрализации, комната №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Новосибирск, Территория ТЧ-5, нежилое помещение, комната №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станция Обь, здание производственного корпус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left="5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630051, Новосибирская область, г. Новосибирск, улица Лазарева, дом 2, комната № 1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Новосибирск, Территория ТЧ-5, здание централизованной бухгалтерии и МСС, комната № 2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4, Новосибирская область, город Новосибирск, улица Сибирская, дом 2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й физкультуре, лечебному делу, медицинскому массажу, наркологии, операционному делу, организации сестринского дела, рентгенологии, сестринскому делу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инфекционным болезням, кардиологии, клинической лабораторной диагностике, колопроктологии, лечебной физкультуре и спортивной медицине, мануальной терапии, медицинской статистике, неврологии, организации здравоохранения и общественному здоровью, оториноларингологии (за исключением кохлеарной имплантации), офтальмологии, профпатологии, психиатрии, психиатрии-наркологии, пульмонологии, рентгенологии, рефлексотерапии, травматологии и ортопедии, ультразвуковой диагностике, урологии, физиотерапии, фтизиатрии, функциональной диагностике, хирургии, эндокрин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(предсменным, послесменн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37, Новосибирская область, город  Новосибирск, улица Героев Революции, дом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абораторной диагностике, лечебной физкультуре, лечебному делу, медицинскому массажу, наркологии, неотложной медицинской помощи, операционному делу, анестезиологии и реаниматологии, организации сестринского дела, рентгенологии, сестринскому делу, стоматологии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терапии, управлению сестринской деятель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ардиологии, клинической лабораторной диагностике, лечебной физкультуре и спортивной медицине, медицинской статистике, медицинской реабилитации, нев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профпатологии, психиатрии, психиатрии-наркологии, психотерапии, пульмонологии, рентгенологии, рефлексотерапии, стоматологии общей практики, травматологии и ортопедии, ультразвуковой диагностике, управлению сестринской деятельностью, урологии, физиотерапии, фтизиатрии, функциональной диагностике, хирургии, эндокринологии, эндоскопии, гастроэнтер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кардиологии, медицинской реабилитации, неврологии, оториноларингологии (за исключением кохлеарной имплантации), офтальмологии, хирур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(предсменным, послесменн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9, Новосибирская область, город Новосибирск, станция Новосибирск-Южный, мастерская СЦБ, комната №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Тогучинский район, станция Изынский, здание (вокзал), комната № 2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1, Новосибирская область, Коченевский район, рабочий поселок Коченево, улица Южная, дом 16, комната № 7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3, Новосибирская область, город Новосибирск, Владимировский спуск, дом 2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абораторной диагностике, лечебной физкультуре, лечебному делу, медицинскому массажу, неотложной медицинской помощи, операционному делу, анестезиологии и реаниматологии, организации сестринского дела, паразитологии, рентгенологии, сестринскому делу, сестринскому делу в косметологии, сестринскому делу в педиатрии, стоматологии, физиотерапии, функциональной диагностике, эпидемиологии, вакцинации (проведению профилактических прививок), гистологии, дезинфект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организации здравоохранения и общественному здоровью, педиатрии, терапии, управлению сестринской деятель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гематологии, гистологии, дерматовенерологии, акушерству и гинекологии (за исключением использования вспомогательных репродуктивных технологий), детской эндокринологии, диетологии, инфекционным болезням, кардиологии, клинической лабораторной диагностике, клинической фармакологии, колопроктологии, косметологии, лечебной физкультуре и спортивной медицине, мануальной терапии, медицинской реабилитации, неврологии, нейрохирургии, онкологии, организации здравоохранения и общественному здоровью, оториноларингологии (за исключением кохлеарной имплантации), офтальмологии, паразитологии, патологической анатомии, анестезиологии и реаниматологии, пластической хирургии, профпатологии, психиатрии, психиатрии-наркологии, психотерапии, пульмонологии, ревматологии, рентгенологии, рефлексотерапии, сердечно-сосудистой хирургии, стоматологии терапевтической, стоматологии хирургической, сурдологии-оториноларингологии, травматологии и ортопедии, ультразвуковой диагностике, управлению сестринской деятельностью, урологии, физиотерапии, функциональной диагностике, хирургии, эндокринологии, эндоскопии, эпидеми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эндокринологии, эндоскопии, эпидемиологии, гастроэнтерологии, гистологии, дезинфектологии, детской эндокринологии, диетологии, кардиологии, акушерству и гинекологии (за исключением использования вспомогательных репродуктивных технологий), клинической лабораторной диагностике, клинической фармакологии, колопроктологии, лечебной физкультуре, лечебной физкультуре и спортивной медицине, мануальной терапии, медицинской реабилитации, медицинской статистике, медицинскому массажу, неврологии, нейрохирургии, онкологии, операционному делу, организации здравоохранения и общественному здоровью, организации сестринского дела, оториноларингологии (за исключением кохлеарной имплантации), офтальмологии, паразитологии, патологической анатомии, анестезиологии и реаниматологии, педиатрии, пластической хирургии, профпатологии, психиатрии, психиатрии-наркологии, психотерапии, пульмонологии, бактериологии, ревматологии, рентгенологии, рентгенэндоваскулярной диагностике и лечению, рефлексотерапии, сердечно-сосудистой хирургии, сестринскому делу, сестринскому делу в педиатрии, вакцинации (проведению профилактических прививок), стоматологии терапевтической, стоматологии хирургической, сурдологии-оториноларингологии, терапии, травматологии и ортопедии, трансфузиологии, ультразвуковой диагностике, управлению сестринской деятельностью, урологии, физиотерапии, функциональной диагностике, хирургии, хирургии (абдоминальной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(предсменным, послесменн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связи заболевания с профессией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0132, Новосибирская область, город Новосибирск, переулок Бурлинский переезд, дом 1, комната № 2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Новосибирский район, станция Крахаль, база ПМС-20, магазин столовая, комната №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1, Новосибирская область, город Новосибирск, улица Линейная, дом 27а, комната № 17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25, Новосибирская область, город Новосибирск, улица Аксенова, дом 7, комната №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52, Новосибирская область, город Новосибирск, улица Толмачевская, дом 1, здание производственное по 40-тонной площадке, комната №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4, Новосибирская область, город Новосибирск, ул. Салтыкова-Щедрина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организации сестринского дела, рентгенологии, сестринскому делу, стоматологии, стоматологии ортопедическ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ортодонтии, рентгенологии, стоматологии ортопедической, стоматологии терапевтической, стоматологии хирургичес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550, Новосибирская область, город Чулым, улица Транспортников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организации сестринского дела, сестринск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3220, Новосибирская область, сооружение-комплекс Инская дистанция электроснабжения, комната № 1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3, Новосибирская область, город Новосибирск, переулок Бурлинский переезд, дом 4, здание конторы, механические цеха, бытовой корпус, электроцех, комната № 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Бердск, станция Бердск, пост ЭЦ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3340, Новосибирская область, город Болотное-344, улица Вокзальная, дом 1, здание подменного пункта, комната № 1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10, Новосибирская область, Коченевский район, станция Дупленская, здание дежурного пункта, комната №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3411, Новосибирская область, Тогучинский район, поселок Горный, здание административного бытового корпуса с конференцзалом, комната № 5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left="5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Новосибирск, станция Новосибирск-Западный, пост электрической централизации, комната №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63, Новосибирская область, город Новосибирск, улица Декабристов, дом 174, комната № 1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Новосибирск, станция Чемская, здание «ДС», комната №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Новосибирский район, станция Иня-Восточная, улица Железнодорожная, № 1а, комната №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3343, Новосибирская область, город Болотное, улица Титова, дом 54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организации сестринского дела, сестринскому делу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организации здравоохранения и общественному здоровью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3, Новосибирская область, город Новосибирск, улица Владимировская, дом 2а, строение 1, комната № 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4, Новосибирская область, город Новосибирск, проспект Димитрова, дом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терап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0117, Новосибирская область, город Новосибирск, улица Героев Труда, ЭЧЭ-333-РУ-10кв, здание тяговой подстанции, комната №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3420, Новосибирская область, город Тогучин, улица Бригадная, дом 2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134, Новосибирская область, город Новосибирск, улица Шамшурина, дом 4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неотложной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неотложной медицинской помощи; 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134, Новосибирская область, город Новосибирск, улица Движенцев, дом 2, здание поста электрической централизации, комната № 4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3, Новосибирская область, город Новосибирск, улица Владимировская, дом 4а, комната №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Обь, улица Байдукова, здание дежурного пункта, комната №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Искитимский район, станция Линево, пассажирское здание, комната № 1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25, Новосибирская область, город Новосибирск, улица Баганская, дом 1, здание кладовых (мех. мастерские), комната № 1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1, Новосибирская область, город Новосибирск, территория Заельцовский парк, дом 2, комната № 2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540"/>
        <w:jc w:val="both"/>
        <w:rPr/>
      </w:pPr>
      <w:r>
        <w:rPr>
          <w:szCs w:val="28"/>
        </w:rPr>
        <w:t>Новосибирская область, город Искитим, станция Искитим, здание пост ЭЦ, комната №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) Обществу с ограниченной ответственностью Медицинский центр «Своя надежда» (ООО Медицинский центр «Своя надежда»), место нахождения: 630008, Россия, Новосибирская область, город Новосибирск, улица Восход, дом 46, офис 16, ИНН 5405421736, ОГРН 1105476065683, лицензионное дело ЛО-54-01-004685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2929 от 12.11.2014, предоставленной Обществу с ограниченной ответственностью Медицинский центр «Своя надежда» министерством здравоохранения Новосибирской области, на лицензию № ЛО-54-01-004387 от 06.06.2017, лицензия действует бессрочно, адрес места осуществления деятельности: </w:t>
      </w:r>
    </w:p>
    <w:p>
      <w:pPr>
        <w:pStyle w:val="Normal"/>
        <w:ind w:firstLine="540"/>
        <w:jc w:val="both"/>
        <w:rPr/>
      </w:pPr>
      <w:r>
        <w:rPr>
          <w:szCs w:val="28"/>
        </w:rPr>
        <w:t>630008, Новосибирская область, город Новосибирск, улица Восход, дом 46, офис 1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й физкультуре, медицинскому массаж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тской хирургии, неврологии, рефлексотерапии, физиотерапии, функциональной диагностике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) государственному бюджетному учреждению здравоохранения Новосибирской области «Коченевская центральная районная больница» (ГБУЗ НСО «Коченевская ЦРБ»), место нахождения: 632640, Новосибирская область, рабочий поселок  Коченево, улица Кузнецкая,  дом 176, ИНН 5425102953, ОГРН 1025405828117, лицензионное дело ЛО-54-01-004681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3979 от 14.07.2016,  предоставленной государственному бюджетному учреждению здравоохранения Новосибирской области «Коченевская центральная районная больница» министерством здравоохранения Новосибирской области, на лицензию № ЛО-54-01-004389 от 06.06.2017, лицензия действует бессрочно, адреса мест осуществления деятельности: </w:t>
      </w:r>
    </w:p>
    <w:p>
      <w:pPr>
        <w:pStyle w:val="Normal"/>
        <w:ind w:firstLine="540"/>
        <w:jc w:val="both"/>
        <w:rPr/>
      </w:pPr>
      <w:r>
        <w:rPr>
          <w:szCs w:val="28"/>
        </w:rPr>
        <w:t>632610, Новосибирская область, Коченевский район, станция Дупленская, улица Молодежная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ечебному делу, сестринскому делу, сестринскому делу в педиатр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5, Новосибирская область, Коченевский район, поселок Речник, улица Центральная, дом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2, Новосибирская область, Коченевский район, село Федосиха, улица Клубная, дом 1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0, Новосибирская область, Коченевский район, село Прокудское, улица Новая, дом 1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медицинскому массажу, сестринскому делу, сестринскому делу в педиатр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общей прак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3, Новосибирская область, Коченевский район, село Чистополье, улица Центральная, дом 1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5, Новосибирская область, Коченевский район, поселок Новорощенский, улица Сибирская, дом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4, Новосибирская область, Коченевский район, деревня Антоновка, улица Школьная, дом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20, Новосибирская область, Коченевский район, станция Лесная Поляна, улица Школьная, дом 7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ечебному делу, сестринскому делу, сестринскому делу в педиатрии, стоматолог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Максима Горького, дом 20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4, Новосибирская область, Коченевский район, село Новокремлевское, улица Комарова, дом 1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сестринскому делу, сестринскому делу в педиатр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общей прак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1, Новосибирская область, Коченевский район, поселок Мирный, улица Школьная, дом 17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проведении медицинских осмотров по: медицинским осмотрам (предрейсовым, послерейсовым)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Пушкина, дом 4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1, Новосибирская область, Коченевский район, село Катково, улица Лесная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1, Новосибирская область, Коченевский район, поселок Бармашево, улица Центральная, дом 17, квартира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2, Новосибирская область, Коченевский район, село Казанка, улица Весенняя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0, Новосибирская область, Коченевский район, деревня Козлово, улица Центральная, дом 12/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4, Новосибирская область, Коченевский район, с. Новокремлевское, улица Маяковского, дом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2, Новосибирская область, Коченевский район, рабочий поселок Чик, улица П. Морозова, дом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медицинской статистике, медицинскому массажу, неотложной медицинской помощи, рентгенологии, сестринскому делу, сестринскому делу в педиатрии, стоматологии, стоматологии ортопедической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организации здравоохранения и общественному здоровью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клинической лабораторной диагностике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, детской эндокринологии, клинической лабораторной диагностике, медицинской статистике, неврологии, организации здравоохранения и общественному здоровью, оториноларингологии (за исключением кохлеарной имплантации), офтальмологии, рентгенологии, стоматологии детской, стоматологии ортопедической, стоматологии терапевтической, стоматологии хирургической, ультразвуковой диагностике, физиотерапии, функциональной диагностике, хирургии, эндокринологии, эндоско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), хирургии, эндокрин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эндоскопии, акушерскому делу, клинической лабораторной диагностике, лабораторной диагностике, медицинской статистике, медицинскому массажу, организации здравоохранения и общественному здоровью, рентгенологии, сестринскому делу, вакцинации (проведению профилактических прививок), терапии, ультразвуковой диагностике, физиотерапии, функциональной диагностике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 амбулаторных условиях по: скорой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, медицинскому освидетельствованию на выявление ВИЧ-инфекции,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Школьная, дом 4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стомат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рабочий поселок Коченево, улица Строительная, дом 2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 в педиатрии, стоматолог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1, Новосибирская область, Коченевский район, поселок Дружный, улица Центральная, дом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4, Новосибирская область, Коченевский район, поселок Молот, улица Заводская, дом 5, квартира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Строительная, дом 1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4, Новосибирская область, Коченевский район, поселок Комихинский, улица Раздольная, дом 12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п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0, Новосибирская область, Коченевский район, поселок Маслово, улица Центральная, дом 1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1, Новосибирская область, Коченевский район, рабочий поселок Чик, улица Ленина, дом 15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Кузнецкая, дом 17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й физкультуре, медицинской статистике, медицинскому массажу, неотложной медицинской помощи, операционному делу, анестезиологии , сестринскому делу, сестринскому делу в педиатрии, стоматологии, стоматологии ортопедической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организации здравоохранения и общественному здоровью, педиатрии, терап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клинической лабораторной диагностике, неотложной медицинской помощи, педиатрии, терап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детской хирургии, детской эндокринологии, диетологии, инфекционным болезням, клинической лабораторной диагностике, лечебной физкультуре и спортивной медицине, медицинской статистике, неврологии, неотложной медицинской помощи, онкологии, организации здравоохранения и общественному здоровью, оториноларингологии (за исключением кохлеарной имплантации), офтальмологии, паразитологии, анестезиологии и реаниматологии, психиатрии, психиатрии-наркологии, рентгенологии, стоматологии детской, стоматологии ортопедической, стоматологии терапевтической, стоматологии хирургической, травматологии и ортопедии, ультразвуковой диагностике, урологии, физиотерапии, фтизиатрии, функциональной диагностике, хирургии, эндокринологии, эндоскоп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), хирург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), хирург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эндоскопии, дерматовенерологии, акушерскому делу, детской хирургии, диетологии, инфекционным болезням, акушерству и гинекологии (за исключением использования вспомогательных репродуктивных технологий), клинической лабораторной диагностике, лабораторной диагностике, лечебной физкультуре, медицинской статистике, неврологии, неонатологии, операционному делу, организации здравоохранения и общественному здоровью, оториноларингологии (за исключением кохлеарной имплантации), офтальмологии, паразитологии, патологической анатомии, анестезиологии и реаниматологии, педиатрии, психиатрии-наркологии, рентгенологии, сестринскому делу, сестринскому делу в педиатрии, вакцинации (проведению профилактических прививок), терапии, травматологии и ортопедии, трансфузиологии, ультразвуковой диагностике, физиотерапии, фтизиатрии, функциональной диагностике, хирур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 амбулаторных условиях по: скорой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, медицинскому освидетельствованию на выявление ВИЧ-инфекции,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э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2, Новосибирская область, Коченевский район, деревня Казаково, улица Центральная, дом 6/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5, Новосибирская область, Коченевский район, поселок Речник, улица Садовая, дом 8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деревня Троицк, улица Новая, дом 10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20, Новосибирская область, Коченевский район, село Сартаково, улица Школьная, дом 2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1, Новосибирская область, Коченевский район, село Новомихайловка, улица Центральная, дом 19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сестринскому делу, сестринскому делу в педиатрии, стоматолог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Победы, дом 24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3, Новосибирская область, Коченевский район, село Крутологово, улица Школьная, дом 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деревня Новоотрубное, улица Центральная, дом 21, квартира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сестринскому делу, сестринскому делу в педиатрии, стоматолог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4, Новосибирская область, Коченевский район, село Поваренка, улица Строительная, дом 1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рентгенологии, сестринскому делу, сестринскому делу в педиатрии, стоматолог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1, Новосибирская область, Коченевский район, деревня Ермиловка, улица Школьная, дом 2, квартира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3, Новосибирская область, Коченевский район, село Целинное, улица Северная, дом 4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сестринскому делу, сестринскому делу в педиатрии, стоматолог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20, Новосибирская область, Коченевский район, поселок Ольшанский, улица Средняя, дом 5, квартира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0, Новосибирская область, Коченевский район, поселок Майский, улица Трудовая, дом 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5, Новосибирская область, Коченевский район, деревня Овчинниково, улица Зеленая, дом 19, кв.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2, Новосибирская область, Коченевский район, село Шагалово, улица Центральная, дом 10/3, корпус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ечебному делу, сестринскому делу, сестринскому делу в педиатрии, стоматологии, физиотерап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Мало-Кузнецкая, дом 27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3, Новосибирская область, Коченевский район, деревня Вахрушево, улица Искринская, дом 2, квартира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,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52, Новосибирская область, Коченевский район, поселок Лесной, улица Школьная, дом 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1, Новосибирская область, Коченевский район, деревня Студенкино, улица Лесная, дом 11, квартира 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1, Новосибирская область, Коченевский район, деревня Крохалевка, улица Мира, дом 36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Ипподромская, дом 2/4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0, Новосибирская область, Коченевский район, село Буньково, улица Молодежная, дом 25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рабочий поселок Коченево, улица Военный городок, дом 101/1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0, Новосибирская область, Коченевский район, Прокудское, улица Совхозная, дом 2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0, Новосибирская область, Коченевский район, Прокудское, улица Есенина, дом 2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40, Новосибирская область, Коченевский район, деревня Белобородово, улица Новая, дом 8/2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32, Новосибирская область, Коченевский район, деревня Федосово, улица Центральная, дом 1/1, корпус 3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>632664, Новосибирская область, Коченевский район, поселок Светлый, улица Центральная, дом 9а, на выполнение работ, оказание услуг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.</w:t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министра                                                                                                   Я.А. Фроло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  <w:u w:val="single"/>
        </w:rPr>
      </w:pPr>
      <w:r>
        <w:rPr>
          <w:bCs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Исполнитель, 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6:00Z</dcterms:created>
  <dc:creator>Administrator</dc:creator>
  <dc:description/>
  <cp:keywords/>
  <dc:language>en-US</dc:language>
  <cp:lastModifiedBy>Пучкова Валентина Васильевна</cp:lastModifiedBy>
  <cp:lastPrinted>2017-06-06T17:27:00Z</cp:lastPrinted>
  <dcterms:modified xsi:type="dcterms:W3CDTF">2017-11-23T02:29:00Z</dcterms:modified>
  <cp:revision>17</cp:revision>
  <dc:subject/>
  <dc:title>ДЕПАРТАМЕНТ ЗДРАВООХРАНЕНИЯ</dc:title>
</cp:coreProperties>
</file>